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SCHEDA D.1 – PERSONALE COMUNALE – REPERIBILITA’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59"/>
        <w:gridCol w:w="1655"/>
        <w:gridCol w:w="1508"/>
        <w:gridCol w:w="2363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both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SERVIZIO UFFICI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both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COGNOME NOM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both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QUALIFIC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both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UFFIC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both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Tel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both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DOMICIL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both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Tel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mministrativ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OMELLI ANTONI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Istrutto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131 855765 (cas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47/1719909 (cell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inanziari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ALLERA ROSAN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Istrutto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239 (casa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Servizi Social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ALLERA ORNELL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Istrutto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09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355 (cas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3960618 (cell.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  <w:p>
            <w:pPr>
              <w:pStyle w:val="Header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Tecnic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ONDI arch. FRANCESC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Tecnico incaricat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09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1 928734 (cas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9280396 (cell.)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MESSINA GIANFRANC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antonie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/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9 4117346 (cell.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Polizia Municipal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INGUSCIO ROBERT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gile Urba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217126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9 704156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Servizi Social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ALLERA ORNELL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Istrutto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09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355 (cas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3960618 /cell.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E D – RISORSE UMANE STRUMENTALI INFRASTRUTTUR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4:08:00Z</dcterms:created>
  <dc:creator>fuggini clemente</dc:creator>
  <dc:description/>
  <dc:language>en-US</dc:language>
  <cp:lastModifiedBy>Fuggini Vittorio</cp:lastModifiedBy>
  <cp:lastPrinted>2004-08-23T17:44:00Z</cp:lastPrinted>
  <dcterms:modified xsi:type="dcterms:W3CDTF">2004-08-23T15:44:00Z</dcterms:modified>
  <cp:revision>14</cp:revision>
  <dc:subject/>
  <dc:title>sannazzaro de’ burgondi , lì 20</dc:title>
</cp:coreProperties>
</file>